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11721928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 2013 года №4-6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дошкольному образовательному учреждению «Мглинский детский сад № 1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7,9 м2, в том числе : помещение № 6- площадью 3,8 м2,  помещение №7 - площадью 5,7 м2, помещение №8 –площадью 2,6 м2, помещение №9 – площадью 3,7 м2, помещение №10 – площадью 3,1 м2, расположенные  по адресу: Брянская область, г.Мглин, ул.Ленина, д.13 (1 этаж здания двухэтажного кирпичного с пристройкой) для оказания медицинской помощи детям, сроком на 5 лет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дошкольному образовательному учреждению «Мглинский детский сад № 2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9,9 м2, в том числе : помещение  № 2- площадью 11,3 м2,  помещение №3 - площадью 8,6 м2, расположенные  по адресу: Брянская область, г.Мглин, ул.Первомайская, д.57 (здание детского сада №2 (пристройка)), для оказания медицинской помощи детям 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Дать согласие муниципальному бюджетному общеобразовательному учреждению «Нетяговская общеобразовательная школа» на передачу в безвозмездное пользование муниципальному бюджетному учреждению  «Мглинская межпоселенческая библиотечная система» нежилые  помещения общей площадью 43 м2, в том числе : помещение №9 - площадью 18,3 м2, помещение № 11 - площадью 24,7, расположенные  по адресу: Брянская область, Мглинский район, с.Нетяговка, пер. Школьный, д.8 (здание школы), для размещения Нетяговской сельской библиотеки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Рекомендовать руководителям  МБДОУ «Мглинский детский сад № 1» (Лысикова С.Г.), МБДОУ«Мглинский детский сад  №2» (Шевелева Н.А.),  МБОУ «Нетяговская общеобразовательная школа» (Ломко Т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51:00Z</dcterms:created>
  <dc:creator>Admin</dc:creator>
  <dc:description/>
  <cp:keywords/>
  <dc:language>en-US</dc:language>
  <cp:lastModifiedBy>admin</cp:lastModifiedBy>
  <cp:lastPrinted>2014-06-19T11:58:00Z</cp:lastPrinted>
  <dcterms:modified xsi:type="dcterms:W3CDTF">2014-06-26T05:17:00Z</dcterms:modified>
  <cp:revision>12</cp:revision>
  <dc:subject/>
  <dc:title>                                  </dc:title>
</cp:coreProperties>
</file>